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/>
      </w:pPr>
      <w:r>
        <w:rPr>
          <w:rStyle w:val="Textmoregrey"/>
          <w:rFonts w:cs="Arial" w:ascii="Arial" w:hAnsi="Arial"/>
          <w:color w:val="A9AEBA"/>
          <w:sz w:val="21"/>
          <w:szCs w:val="21"/>
        </w:rPr>
        <w:t>Дата официальной публикации </w:t>
      </w:r>
      <w:r>
        <w:rPr>
          <w:rFonts w:cs="Arial" w:ascii="Arial" w:hAnsi="Arial"/>
          <w:sz w:val="21"/>
          <w:szCs w:val="21"/>
        </w:rPr>
        <w:t>15.11.2022</w:t>
      </w:r>
    </w:p>
    <w:p>
      <w:pPr>
        <w:pStyle w:val="Heading2"/>
        <w:shd w:fill="FFFFFF" w:val="clear"/>
        <w:spacing w:lineRule="atLeast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ыписка из протокола заседания правления ОАО «РЖД» № 77 от 11 ноября 2022 г.</w:t>
      </w:r>
    </w:p>
    <w:p>
      <w:pPr>
        <w:pStyle w:val="Normal"/>
        <w:shd w:fill="FFFFFF" w:val="clear"/>
        <w:spacing w:lineRule="atLeast" w:line="360" w:before="48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pper"/>
        <w:shd w:fill="FFFFFF" w:val="clear"/>
        <w:spacing w:lineRule="atLeast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ОБ ИНДЕКСАЦИИ НА 2023 ГОД ДОГОВОРНЫХ СБОРОВ ЗА РАБОТЫ И УСЛУГИ, ПРЕДУСМОТРЕННЫЕ ЕДИНЫМ ПЕРЕЧНЕМ ОСНОВНЫХ РАБОТ И УСЛУГ, ОКАЗЫВАЕМЫХ ОАО «РЖД» ПРИ ОРГАНИЗАЦИИ ПЕРЕВОЗОК ГРУЗОВ, НА КОТОРЫЕ РЕШЕНИЕМ ПРАВЛЕНИЯ ОАО «РЖД» НЕ УСТАНОВЛЕНЫ СРЕДНЕСЕТЕВЫЕ СТАВКИ</w:t>
      </w:r>
    </w:p>
    <w:p>
      <w:pPr>
        <w:pStyle w:val="Style14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Проиндексировать с 1 января 2023 г. на 8,0 процентов договорные сборы за работы и услуги, предусмотренные Единым перечнем основных работ и услуг, оказываемых ОАО «РЖД» при организации перевозок грузов, на которые решением правления ОАО «РЖД» не установлены среднесетевые ставки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2:00Z</dcterms:created>
  <dc:creator>Sema</dc:creator>
  <dc:description/>
  <cp:keywords/>
  <dc:language>en-US</dc:language>
  <cp:lastModifiedBy>Sema</cp:lastModifiedBy>
  <dcterms:modified xsi:type="dcterms:W3CDTF">2022-11-18T13:42:00Z</dcterms:modified>
  <cp:revision>1</cp:revision>
  <dc:subject/>
  <dc:title>Дата официальной публикации 15</dc:title>
</cp:coreProperties>
</file>